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43 „Leki  nowej generacji.  Terapia  celowana”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7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 , fizyce i biologii.</w:t>
      </w:r>
    </w:p>
    <w:p>
      <w:pPr>
        <w:pStyle w:val="Heading6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90 minut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/>
        <w:t>Czas realizacji:   2 jednostki  lekcyjn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aktywność  w trakcie wycieczk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pracy ucznia w grup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a wykonania zadań ćwiczeni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zainteresowanie ucznia poruszanymi problemami, bezpośrednio związanymi z najnowszymi osiągnięciami nauki i techniki</w:t>
      </w:r>
    </w:p>
    <w:p>
      <w:pPr>
        <w:pStyle w:val="Akapitzlist"/>
        <w:numPr>
          <w:ilvl w:val="0"/>
          <w:numId w:val="9"/>
        </w:numPr>
        <w:rPr/>
      </w:pPr>
      <w:r>
        <w:rPr>
          <w:color w:val="000000"/>
        </w:rPr>
        <w:t>wykorzystanie aktywności  uczniów na lekcji do ocenienia ich pracy (umiejętności zdobytych w trakcie wycieczki)</w:t>
      </w:r>
    </w:p>
    <w:p>
      <w:pPr>
        <w:pStyle w:val="Akapitzlist"/>
        <w:numPr>
          <w:ilvl w:val="0"/>
          <w:numId w:val="9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fizyki i biologi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wycieczk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color w:val="000000"/>
        </w:rPr>
        <w:t>oceniać uczniów w trakcie wycieczk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ura badawczo-pomiarowa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la części właściwej (wycieczka badawcza) wraz z podziałem treści na kolejne zagadnienia tematyczne  z przyporządkowanym bilansem czasu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12"/>
        </w:numPr>
        <w:rPr>
          <w:b/>
          <w:b/>
          <w:color w:val="000000"/>
        </w:rPr>
      </w:pPr>
      <w:r>
        <w:rPr/>
        <w:t xml:space="preserve">Chemioterapia  - to metoda  systemowego leczenia </w:t>
      </w:r>
      <w:hyperlink r:id="rId2">
        <w:r>
          <w:rPr>
            <w:rStyle w:val="InternetLink"/>
            <w:color w:val="000000"/>
            <w:u w:val="none"/>
          </w:rPr>
          <w:t>nowotworów</w:t>
        </w:r>
      </w:hyperlink>
      <w:r>
        <w:rPr/>
        <w:t xml:space="preserve"> złośliwych za pomocą różnego rodzaju leków, przede wszystkim </w:t>
      </w:r>
      <w:hyperlink r:id="rId3">
        <w:r>
          <w:rPr>
            <w:rStyle w:val="InternetLink"/>
            <w:color w:val="000000"/>
            <w:u w:val="none"/>
          </w:rPr>
          <w:t>leków cytostatycznych</w:t>
        </w:r>
      </w:hyperlink>
      <w:r>
        <w:rPr/>
        <w:t xml:space="preserve"> i hormonalnych.</w:t>
      </w:r>
    </w:p>
    <w:p>
      <w:pPr>
        <w:pStyle w:val="Akapitzlist"/>
        <w:numPr>
          <w:ilvl w:val="0"/>
          <w:numId w:val="12"/>
        </w:numPr>
        <w:rPr/>
      </w:pPr>
      <w:r>
        <w:rPr>
          <w:color w:val="000000"/>
        </w:rPr>
        <w:t xml:space="preserve">Cytostatyki - </w:t>
      </w:r>
      <w:r>
        <w:rPr/>
        <w:t xml:space="preserve">to grupa substancji naturalnych i syntetycznych, działająca toksycznie na </w:t>
      </w:r>
      <w:hyperlink r:id="rId4">
        <w:r>
          <w:rPr>
            <w:rStyle w:val="InternetLink"/>
            <w:color w:val="000000"/>
            <w:u w:val="none"/>
          </w:rPr>
          <w:t>komórki nowotworowe</w:t>
        </w:r>
      </w:hyperlink>
      <w:r>
        <w:rPr/>
        <w:t>.  Zasada działania cytostatyków polega na zaburzaniu cyklu komórkowego i powodowaniu śmierci komórki  lub zahamowaniu jej rozwoju i podziałów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</w:rPr>
        <w:t xml:space="preserve">Chemioterapia celowana – polega na </w:t>
      </w:r>
      <w:r>
        <w:rPr/>
        <w:t xml:space="preserve">poznaniu funkcjonowania komórek i wyprodukowania leków nowej generacji, które w sposób bardzo selektywny będą wywoływać pożądane zmiany, prowadzące do </w:t>
      </w:r>
      <w:r>
        <w:rPr>
          <w:rFonts w:eastAsia="Times New Roman"/>
          <w:lang w:eastAsia="pl-PL"/>
        </w:rPr>
        <w:t xml:space="preserve">powstrzymywania rozwoju komórek nowotworowych  lub do ich </w:t>
      </w:r>
      <w:r>
        <w:rPr/>
        <w:t>śmierci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adioterapia - to metoda </w:t>
      </w:r>
      <w:hyperlink r:id="rId5">
        <w:r>
          <w:rPr>
            <w:rStyle w:val="InternetLink"/>
            <w:color w:val="000000"/>
            <w:u w:val="none"/>
          </w:rPr>
          <w:t>leczenia</w:t>
        </w:r>
      </w:hyperlink>
      <w:r>
        <w:rPr/>
        <w:t xml:space="preserve"> choroby nowotworowej za pomocą promieniowania jonizującego.</w:t>
      </w:r>
    </w:p>
    <w:p>
      <w:pPr>
        <w:pStyle w:val="Akapitzlist"/>
        <w:numPr>
          <w:ilvl w:val="0"/>
          <w:numId w:val="12"/>
        </w:numPr>
        <w:rPr/>
      </w:pPr>
      <w:r>
        <w:rPr/>
        <w:t xml:space="preserve">Brachyterapia – to jedna z metod radioterapii, polegająca  na bezpośrednim napromienianiu nowotworu  przez umieszczenie źródła promieniowania w guzie lub jego sąsiedztwie. 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Teleradioterapi</w:t>
        </w:r>
      </w:hyperlink>
      <w:r>
        <w:rPr/>
        <w:t>a – to jedna z metod radioterapii, polegająca na napromienieniu nowotworu przy  zastosowaniu źródła promieniowania  umieszczonego w pewnej odległości od tkanek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Umiejętności kształcone </w:t>
              <w:br/>
              <w:t>w czasie lekcji.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Uczeń potrafi: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stniczy w wykładzie wstępnym  na temat chemioterapii nowotwor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łuchują wykładu, prowadzą własne notatki z wykładu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 z karty pra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rPr/>
            </w:pPr>
            <w:r>
              <w:rPr/>
              <w:t>wyjaśnić, na czym polega chemioterapia</w:t>
            </w:r>
          </w:p>
          <w:p>
            <w:pPr>
              <w:pStyle w:val="Akapitzlist"/>
              <w:numPr>
                <w:ilvl w:val="0"/>
                <w:numId w:val="13"/>
              </w:numPr>
              <w:rPr/>
            </w:pPr>
            <w:r>
              <w:rPr/>
              <w:t>omówić dwie poznane metody chemioterapii</w:t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200"/>
              <w:contextualSpacing/>
              <w:rPr/>
            </w:pPr>
            <w:r>
              <w:rPr/>
              <w:t>opisać krótko zasadę działania cytostatyku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stniczy w wykładzie wstępnym  na temat  chemioterapii celowanej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 wraz z uczniami salę do chemioterap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łuchują wykładu, prowadzą własne notatki z wykład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ązują zadania z karty pracy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ją salę do chemioterapii, wysłuchują laborantów prowadzących i omawiających przebieg chemioterapii dożyln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wyjaśnić istotę terapii celowanej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/>
              <w:t>omówić dwa wybrane kierunki działań, których celem jest skonstruowanie leku do terapii celowanej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Uczestniczy w pokazach eksperymentów badawczych, związanych z radioterapią, odpowiada na pytania uczniów, wyjaśnia wątpliwości, dba o dyscyplin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glądają pokazy eksperymentów badawczych, dotyczących stosowania radioterapii w leczeniu nowotworów, wysłuchują laborantów prowadzących i omawiających przebieg doświadczeń. Rozwiązują zadania z karty prac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odać, na czym polega brachyterapia i teleradioterapia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opisać krótko dwa kierunki rozwoju radioterapii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odsumowuje wycieczkę badawczą, sprawdza prawidłowość rozwiązanych zadań, wyjaśnia ostatnie wątpliwości uczni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kazują rozwiązania zadań, zadają ostatnie pytania, przekazują własne opinie na temat wycieczk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Nowotw&#243;r" TargetMode="External"/><Relationship Id="rId3" Type="http://schemas.openxmlformats.org/officeDocument/2006/relationships/hyperlink" Target="http://pl.wikipedia.org/wiki/Leki_cytostatyczne" TargetMode="External"/><Relationship Id="rId4" Type="http://schemas.openxmlformats.org/officeDocument/2006/relationships/hyperlink" Target="http://pl.wikipedia.org/wiki/Kom&#243;rka_nowotworowa" TargetMode="External"/><Relationship Id="rId5" Type="http://schemas.openxmlformats.org/officeDocument/2006/relationships/hyperlink" Target="http://pl.wikipedia.org/wiki/Leczenie" TargetMode="External"/><Relationship Id="rId6" Type="http://schemas.openxmlformats.org/officeDocument/2006/relationships/hyperlink" Target="http://pl.wikipedia.org/wiki/Teleradioterapia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3:00Z</dcterms:created>
  <dc:creator>mpletnia</dc:creator>
  <dc:description/>
  <cp:keywords/>
  <dc:language>en-US</dc:language>
  <cp:lastModifiedBy>Zbyszek</cp:lastModifiedBy>
  <cp:lastPrinted>2012-09-03T11:42:00Z</cp:lastPrinted>
  <dcterms:modified xsi:type="dcterms:W3CDTF">2013-08-08T12:23:00Z</dcterms:modified>
  <cp:revision>12</cp:revision>
  <dc:subject/>
  <dc:title/>
</cp:coreProperties>
</file>